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2065598466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76222337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